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 Р О Т О К О Л № 1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в закупа </w:t>
      </w:r>
      <w:r>
        <w:rPr>
          <w:b/>
          <w:color w:val="000000"/>
          <w:sz w:val="24"/>
          <w:szCs w:val="24"/>
        </w:rPr>
        <w:t xml:space="preserve">медицинских изделий (МОБ)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  Петропавловск                                                                                                                                                                                         13 января 2021 год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. 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 xml:space="preserve">провел закуп способом запроса ценовых предложений в соответствии с Правилами организации и проведения закупа лекарственных, медицинских изделий и фармацевтических услуг от 30.10.2009 года №1729 (далее Правила). </w:t>
      </w:r>
      <w:r>
        <w:rPr>
          <w:b/>
        </w:rPr>
        <w:t xml:space="preserve">Объявление от 05.01.2021 года </w:t>
      </w:r>
      <w:r>
        <w:rPr/>
        <w:t>на следующие наименования:</w:t>
      </w:r>
    </w:p>
    <w:p>
      <w:pPr>
        <w:pStyle w:val="Normal"/>
        <w:jc w:val="both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72"/>
        <w:gridCol w:w="1113"/>
        <w:gridCol w:w="1098"/>
        <w:gridCol w:w="1333"/>
        <w:gridCol w:w="1380"/>
        <w:gridCol w:w="2452"/>
        <w:gridCol w:w="2835"/>
      </w:tblGrid>
      <w:tr>
        <w:trPr>
          <w:trHeight w:val="5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4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, наименование лота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(тенге)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енге)</w:t>
            </w:r>
          </w:p>
        </w:tc>
        <w:tc>
          <w:tcPr>
            <w:tcW w:w="24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поставки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5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Ёмкость полимерная одноразовая стерильная для магнитоконтрастного вещества модели SSQK 65/115 VS к инъекторной системе для МРТ MEDRAD Spectris Solaris Bayer Medical Care Inc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5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8 500,00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и 20 календарных дней со дня подписания договора закуп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, г. Петропавловск, </w:t>
            </w:r>
            <w:r>
              <w:rPr>
                <w:b/>
                <w:bCs/>
                <w:color w:val="000000"/>
                <w:sz w:val="22"/>
                <w:szCs w:val="22"/>
              </w:rPr>
              <w:t>ул. Брусиловского,20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8"/>
        <w:gridCol w:w="1701"/>
        <w:gridCol w:w="6945"/>
        <w:gridCol w:w="1559"/>
        <w:gridCol w:w="12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Н/И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</w:t>
            </w:r>
          </w:p>
        </w:tc>
      </w:tr>
      <w:tr>
        <w:trPr>
          <w:trHeight w:val="2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KazMedKapital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400134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eastAsia="en-US"/>
              </w:rPr>
              <w:t>РК, г.Астана, ул. Сауран,14 офис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</w:tr>
      <w:tr>
        <w:trPr>
          <w:trHeight w:val="2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7400006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К, г.Петропавловск, ул.Потанина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1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 xml:space="preserve">Ценовые предложения на участие в закупе после истечения окончательного срока предоставления документов (после 10 ч. 00 мин. 07.12.2020 года) </w:t>
      </w:r>
    </w:p>
    <w:p>
      <w:pPr>
        <w:pStyle w:val="Normal"/>
        <w:ind w:left="-142" w:hanging="0"/>
        <w:jc w:val="both"/>
        <w:rPr/>
      </w:pPr>
      <w:r>
        <w:rPr/>
        <w:t>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Цена поставщика</w:t>
      </w:r>
      <w:r>
        <w:rPr>
          <w:b/>
        </w:rPr>
        <w:t xml:space="preserve">                     </w:t>
      </w:r>
      <w:r>
        <w:rPr/>
        <w:t xml:space="preserve"> (в тенге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276"/>
        <w:gridCol w:w="1134"/>
        <w:gridCol w:w="1701"/>
        <w:gridCol w:w="1984"/>
        <w:gridCol w:w="1701"/>
      </w:tblGrid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НН, наименование 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на заказч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KazMedKapital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РиХ»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Ёмкость полимерная одноразовая стерильная для магнитоконтрастного вещества модели SSQK 65/115 VS к инъекторной системе для МРТ MEDRAD Spectris Solaris Bayer Medical Care Inc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5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9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 вскрытии конвертов с ценовыми предложениями представители потенциальных поставщиков отсутствов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знать победителем закупа способом запроса ценовых предложений потенциального поставщика и заключить договор закупа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ОО «РиХ» </w:t>
      </w:r>
      <w:r>
        <w:rPr/>
        <w:t xml:space="preserve">расположенное по адресу: </w:t>
      </w:r>
      <w:r>
        <w:rPr>
          <w:sz w:val="22"/>
          <w:szCs w:val="22"/>
          <w:lang w:eastAsia="en-US"/>
        </w:rPr>
        <w:t>РК, г.Петропавловск, ул.Потанина,61</w:t>
      </w:r>
      <w:r>
        <w:rPr/>
        <w:t>, на сумму</w:t>
      </w:r>
      <w:r>
        <w:rPr>
          <w:b/>
        </w:rPr>
        <w:t xml:space="preserve"> 1399500,00 тенге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ГП на ПХВ «Многопрофильная областная больница» </w:t>
        <w:tab/>
        <w:t xml:space="preserve">                           Белоног Ю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Специалист по закупу: Мекенбаева А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2:00Z</dcterms:created>
  <dc:creator>**</dc:creator>
  <dc:description/>
  <cp:keywords/>
  <dc:language>en-US</dc:language>
  <cp:lastModifiedBy>user</cp:lastModifiedBy>
  <cp:lastPrinted>2020-02-14T17:04:00Z</cp:lastPrinted>
  <dcterms:modified xsi:type="dcterms:W3CDTF">2021-01-13T05:46:00Z</dcterms:modified>
  <cp:revision>390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